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13035"/>
      </w:tblGrid>
      <w:tr>
        <w:trPr>
          <w:trHeight w:val="180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145" cy="86995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BACHARELADO</w:t>
            </w:r>
          </w:p>
          <w:p>
            <w:pPr>
              <w:pStyle w:val="Heading1"/>
              <w:rPr/>
            </w:pPr>
            <w:r>
              <w:rPr/>
              <w:t>CONTEÚDOS DAS DIRETRIZES CURRICULARES E DISCIPLINAS DA UFS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10213"/>
        <w:gridCol w:w="737"/>
        <w:gridCol w:w="680"/>
        <w:gridCol w:w="760"/>
        <w:gridCol w:w="851"/>
        <w:gridCol w:w="666"/>
        <w:gridCol w:w="9"/>
      </w:tblGrid>
      <w:tr>
        <w:trPr>
          <w:trHeight w:val="340" w:hRule="exac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NTEÚDOS BÁSICOS</w:t>
            </w:r>
          </w:p>
        </w:tc>
      </w:tr>
      <w:tr>
        <w:trPr>
          <w:trHeight w:val="340" w:hRule="exac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IOLOGIA CELULAR, MOLECULAR E EVOLUÇÃO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NOME DA DISCIPLIN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/E*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EM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TIP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(T-P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S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5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Celula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7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química Experiment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8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química Ger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C 1063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física para Ciências Biológica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6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Básic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2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7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logia Molecular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8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ética de Populações e Evolução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5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Biologia Celular, Molecular e Evoluçã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5</w:t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VERSIDADE BIOLÓGICA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P 1009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undamentos de Microbiologia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6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19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e Algas e Fungo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0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G 128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istologia e Embriologia Gerai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1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tânica Estrutur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2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e Arquegoniadas e Gimnospermas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3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FG 106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ções de Anatomia Humana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4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stemática das Magnoliophyt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L 204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ções de Fisiologia Humana 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5</w:t>
            </w:r>
          </w:p>
        </w:tc>
        <w:tc>
          <w:tcPr>
            <w:tcW w:w="10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ologia III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10213"/>
        <w:gridCol w:w="737"/>
        <w:gridCol w:w="680"/>
        <w:gridCol w:w="760"/>
        <w:gridCol w:w="851"/>
        <w:gridCol w:w="666"/>
        <w:gridCol w:w="8"/>
        <w:gridCol w:w="1"/>
      </w:tblGrid>
      <w:tr>
        <w:trPr>
          <w:trHeight w:val="340" w:hRule="exac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VERSIDADE BIOLÓGICA (Continuação)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NOME DA DISCIPLI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/E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SE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TI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(T-P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S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210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iologia Vege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3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6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tologi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L 1015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iologia Animal Comparad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Diversidade Biológic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</w:t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COLOGIA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41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Geral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6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7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ologia Animal e Veget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UR 118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eito Ambient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Ecologi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</w:t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UNDAMENTOS DAS CIÊNCIAS EXATAS E DA TERRA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SC 133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ísica Aplicada a Biologi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29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uímica Geral 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MC 1030</w:t>
            </w:r>
          </w:p>
        </w:tc>
        <w:tc>
          <w:tcPr>
            <w:tcW w:w="102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uímica Orgânica </w:t>
            </w:r>
          </w:p>
        </w:tc>
        <w:tc>
          <w:tcPr>
            <w:tcW w:w="7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TM 229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emática para Ciências Biológicas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CC 1007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ologia Geral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2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C 120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oestatística Básica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CC 1008</w:t>
            </w:r>
          </w:p>
        </w:tc>
        <w:tc>
          <w:tcPr>
            <w:tcW w:w="1021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leontologia Geral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2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Ciências Exatas e da Terr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0</w:t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UNDAMENTOS FILOSÓFICOS E SOCIAIS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40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rodução a Biologi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0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Fundamentos Filosóficos e Sociai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91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/______/______                                                              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N= Nova/E= Existente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13035"/>
      </w:tblGrid>
      <w:tr>
        <w:trPr>
          <w:trHeight w:val="180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145" cy="869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BACHARELADO</w:t>
            </w:r>
          </w:p>
          <w:p>
            <w:pPr>
              <w:pStyle w:val="Heading1"/>
              <w:rPr/>
            </w:pPr>
            <w:r>
              <w:rPr/>
              <w:t>CONTEÚDOS DAS DIRETRIZES CURRICULARES E DISCIPLINAS DA UFS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10213"/>
        <w:gridCol w:w="737"/>
        <w:gridCol w:w="680"/>
        <w:gridCol w:w="760"/>
        <w:gridCol w:w="851"/>
        <w:gridCol w:w="666"/>
        <w:gridCol w:w="9"/>
      </w:tblGrid>
      <w:tr>
        <w:trPr>
          <w:trHeight w:val="340" w:hRule="exac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NTEÚDOS ESPECÍFICOS</w:t>
            </w:r>
          </w:p>
        </w:tc>
      </w:tr>
      <w:tr>
        <w:trPr>
          <w:trHeight w:val="340" w:hRule="exac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SCIPLINAS DE TRABALHO DE CONCLUSÃO DE CURSO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ÓDIGO</w:t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NOME DA DISCIPLIN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/E*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EM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TIP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ES_tradnl"/>
              </w:rPr>
            </w:pPr>
            <w:r>
              <w:rPr>
                <w:rFonts w:cs="Courier New" w:ascii="Courier New" w:hAnsi="Courier New"/>
                <w:b/>
                <w:lang w:val="es-ES_tradnl"/>
              </w:rPr>
              <w:t>(T-P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S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8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1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9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-3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30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III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-4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31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IV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-4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32</w:t>
            </w:r>
          </w:p>
        </w:tc>
        <w:tc>
          <w:tcPr>
            <w:tcW w:w="102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V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8-0)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ga Horária em Disciplinas de Trabalho de Conclusão de Curso(TCCs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</w:t>
            </w:r>
          </w:p>
        </w:tc>
      </w:tr>
      <w:tr>
        <w:trPr>
          <w:trHeight w:val="340" w:hRule="exact"/>
        </w:trPr>
        <w:tc>
          <w:tcPr>
            <w:tcW w:w="150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RTE FLEXÍVEL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ciplinas Complementares de Graduaçã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0</w:t>
            </w:r>
          </w:p>
        </w:tc>
      </w:tr>
      <w:tr>
        <w:trPr>
          <w:trHeight w:val="340" w:hRule="exact"/>
        </w:trPr>
        <w:tc>
          <w:tcPr>
            <w:tcW w:w="14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ividades Complementares de Graduaçã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0</w:t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/>
                <w:b w:val="false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10213"/>
        <w:gridCol w:w="737"/>
        <w:gridCol w:w="680"/>
        <w:gridCol w:w="760"/>
        <w:gridCol w:w="851"/>
        <w:gridCol w:w="666"/>
        <w:gridCol w:w="8"/>
      </w:tblGrid>
      <w:tr>
        <w:trPr>
          <w:trHeight w:val="34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/>
                <w:b w:val="fals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/>
                <w:b w:val="fals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/>
                <w:b w:val="fals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/>
                <w:b w:val="fals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0" w:hRule="exac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/>
                <w:b w:val="false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91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/______/______                                                              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N= Nova/E= Existente</w:t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single" w:sz="4" w:space="24" w:color="000000"/>
        <w:left w:val="single" w:sz="4" w:space="6" w:color="000000"/>
        <w:bottom w:val="single" w:sz="4" w:space="6" w:color="000000"/>
        <w:right w:val="single" w:sz="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113" w:hanging="0"/>
      <w:jc w:val="center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113" w:hanging="0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113" w:hanging="0"/>
      <w:jc w:val="center"/>
      <w:outlineLvl w:val="3"/>
    </w:pPr>
    <w:rPr>
      <w:rFonts w:ascii="Courier New" w:hAnsi="Courier New" w:cs="Courier Ne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798"/>
      <w:jc w:val="right"/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UDOS MODULOS E  DISCIPLINA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27:00Z</dcterms:created>
  <dc:creator>PROGRADE</dc:creator>
  <dc:description/>
  <dc:language>en-US</dc:language>
  <cp:lastModifiedBy>pccli</cp:lastModifiedBy>
  <cp:lastPrinted>2004-12-29T15:41:00Z</cp:lastPrinted>
  <dcterms:modified xsi:type="dcterms:W3CDTF">2005-04-08T11:37:00Z</dcterms:modified>
  <cp:revision>29</cp:revision>
  <dc:subject/>
  <dc:title> </dc:title>
</cp:coreProperties>
</file>